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ван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Иванковского сельского поселения на 2015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Иван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82 911,3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Иван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8 8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 9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Иванковского сельского поселения в рамках непрограммных направлений деятельности представительных органов местного самоуправления Иван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езервный фонд администрации Иван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ab/>
              <w:t>Изготовл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Иванковского сельского поселения Фурмановского муниципальн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188,3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й выставки малого и среднего предпринимательства в рамках подпрограммы «Организационная и информационная поддержка субъектов малого и среднего предпринимательства» муниципальной программы «Развитие малого и среднего предпринимательства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Субсидии организациям, осуществляющим управление многоквартирными домами на возмещение затрат на оснащение многоквартирных домов общедомовыми приборами учета холодной воды и газа в рамках подпрограммы «Энергосбережение и повышение энергетической эффективности» муниципальной программы «Развитие жилищно-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 523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оставление субсидий ресурсоснабжающим организациям и исполнителям коммунальных услуг, на возмещение суммы затрат в связи с реализацией гражданам, проживающим на территории Иванковского сельского поселения, услуг отопления по нормам не соответствующим фактическому потреблению в рамках непрограммных направлений деятельности исполнительных органов местного самоуправления (Иные бюджетные ассигновани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сети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енеральной схемы санитарной очистки поселения в рамках подпрограммы «Благоустройство» муниципальной программы «Развитие жилищно-коммунального хозяйства Иван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 1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3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1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датам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9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Иванковского сельского поселения 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51n3</cp:lastModifiedBy>
  <cp:lastPrinted>2014-10-30T14:50:00Z</cp:lastPrinted>
  <dcterms:modified xsi:type="dcterms:W3CDTF">2014-12-10T10:49:00Z</dcterms:modified>
  <cp:revision>150</cp:revision>
  <dc:subject/>
  <dc:title/>
</cp:coreProperties>
</file>